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Класс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: 3         Учитель: Ласточкина Галина Алексеевна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едмет: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математика  (Развивающая программа Л.В.Занкова)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>Тема: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Виды углов и их сравн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Тип урок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: открытие нового знания</w:t>
      </w:r>
    </w:p>
    <w:p>
      <w:pPr>
        <w:pStyle w:val="Style16"/>
        <w:ind w:left="284" w:hanging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Цели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- создание условий для овладения обучающимися новыми знаниями   </w:t>
      </w:r>
    </w:p>
    <w:p>
      <w:pPr>
        <w:pStyle w:val="Normal"/>
        <w:spacing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ru-RU"/>
        </w:rPr>
        <w:t>-расширение понятийной базы за счёт включение в неё новых элементов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lang w:val="ru-RU"/>
        </w:rPr>
        <w:t xml:space="preserve">Задачи урока: 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ru-RU"/>
        </w:rPr>
        <w:t>-Подвести учащихся к самостоятельному открытию нового материла и решению проблемных ситуации;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ru-RU"/>
        </w:rPr>
        <w:t>-Совершенствовать вычислительные навыки;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ru-RU"/>
        </w:rPr>
        <w:t>-Развивать логическое мышление;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ru-RU"/>
        </w:rPr>
        <w:t>-Обучать чтению математических текстов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lang w:val="ru-RU"/>
        </w:rPr>
        <w:t>Формы организации познавательной деятельности учащихся: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ru-RU"/>
        </w:rPr>
        <w:t>-индивидуальная, фронтальная, групповая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Используемая технология: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ru-RU"/>
        </w:rPr>
        <w:t>Технология развития критического мышления.  Цель: научить ученика самостоятельно мыслить, осмысливать, определять главное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lang w:val="ru-RU"/>
        </w:rPr>
        <w:t xml:space="preserve">Предметные умения: 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ru-RU"/>
        </w:rPr>
        <w:t>-иметь представление как измерять углы транспортиром;</w:t>
      </w:r>
    </w:p>
    <w:p>
      <w:pPr>
        <w:pStyle w:val="Style16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ru-RU"/>
        </w:rPr>
        <w:t>-уметь выполнять сравнение, измерения угл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Формируемые УУД: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Регулятивные: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умение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тавить цель, учебную задачу; осуществлять контроль по образцу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знавательные: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умение сравнивать и измерять углы на глаз и способом наложения; строить углы заданной величины при помощи измерительных инструментов; умение выбирать  наиболее эффективные способы решения задач; осуществляет  поиск и выделение необходимой информации для выполнения учебных заданий; действия со знаково-символическими средствами (моделирование); логические – сравнение, опознание, обобщение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Коммуникативные: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ланирование и осуществление учебного сотрудничества с учителем и сверстниками; уметь слушать других, умение задавать учебные вопросы; владение монологической и диалогической формами реч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Личностные: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оценивание собственной учебной деятельности по   критериям, определенным совместно с учителем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>Оборудование: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компьютер, карточки с углами и игрой «Верите ли вы, что… », ножницы у учащихся, палочки и пластилин для моделирования </w:t>
      </w:r>
    </w:p>
    <w:p>
      <w:pPr>
        <w:pStyle w:val="Normal"/>
        <w:tabs>
          <w:tab w:val="clear" w:pos="708"/>
          <w:tab w:val="left" w:pos="2370" w:leader="none"/>
          <w:tab w:val="center" w:pos="5233" w:leader="none"/>
        </w:tabs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ab/>
        <w:t xml:space="preserve">                 Ход урок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  <w:gridCol w:w="20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Этап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еятельность учител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еятельность учени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 этап - организация начала уро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Выз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- Проверим общую готовность.  Желаю 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егодняшний урок я хочу начать словами французского философа Жан Жака Руссо: «Вы талантливые дети! Когда-нибудь вы сами приятно поразитесь, какие вы умные, как много и хорошо умеете, если будете постоянно работать над собой, ставить новые цели к их достижению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- Я желаю вам уже сегодня на уроке убедиться в словах Ж. Ж. Русс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- Вы готовы к рабо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- Тогда,  в п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зминка для у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-Если вы верно решите выражения, то сможете сформулировать тему урока. После каждого верного ответа высвечивается буква. Если расставить ответы в порядке возрастания, то можно будет прочитать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 слайде: 8х6, 9х5, 18:2, 7х4, 30:5, 42:6, 72:9, 4х6, 5х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е        и      в      е       с        р       а       н      н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500-200     900-2         733+100     580-40         806-6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у               в                   о                  г                 л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А сейчас  я предлагаю вам сыграть со мной в игру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«Верите ли вы, что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1) наука, которая изучает углы, называ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) углы бывают тупые, прямые и остр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) нельзя сравнить два уг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) существует несколько способов сравнения уг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) при помощи углов можно моделировать фигуры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) не существует инструмента  для сравнения уг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) из трёх палочек можно выложить сразу три угла: прямой, тупой и ост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) острый угол больше туп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-В каких вопросах вы точно не сомневаетесь и считаете, что правильно ответи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- Почему вы уверены в правильности ответов?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проверяют гото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Вычисляют 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Тема: Сравнение уг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Самостоятельно отвечают на вопросы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Могут ответить в № 1, 2, 6,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Знали, чита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II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этап. Актуализация опор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Осмысление.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Постановка проблемы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А в каких вопросах сомневаете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Тогда сформулируйте, пожалуйста,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(Цель прописываем на дос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- Как будем добиваться це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едлагаю вам задание №148 с.80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ыполняем задание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оверяем по образцу: (на слай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3, 2, 7, 1, 4, 5, 8, 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Легко ли было сравнивать углы? В чем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Кто согласен, не согласен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Как сравнивали?  Каким способ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Оцените свою работу. Какое умение будем оценивать?  (умение сравнивать углы  на гла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ритерии:</w:t>
            </w:r>
          </w:p>
          <w:p>
            <w:pPr>
              <w:pStyle w:val="Normal"/>
              <w:tabs>
                <w:tab w:val="clear" w:pos="708"/>
                <w:tab w:val="left" w:pos="2370" w:leader="none"/>
                <w:tab w:val="center" w:pos="52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«5» - 0 ошибок, «4» - 1-2ош., «3» - 3-4 ош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Цель:-Сравнивать углы, -находить способы сравнения уг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Выполняя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Проверяют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На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Работают с листом оценивания</w:t>
            </w:r>
          </w:p>
          <w:p>
            <w:pPr>
              <w:pStyle w:val="Normal"/>
              <w:tabs>
                <w:tab w:val="clear" w:pos="708"/>
                <w:tab w:val="left" w:pos="2370" w:leader="none"/>
                <w:tab w:val="center" w:pos="52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III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этап.   </w:t>
            </w:r>
          </w:p>
          <w:p>
            <w:pPr>
              <w:pStyle w:val="Normal"/>
              <w:tabs>
                <w:tab w:val="clear" w:pos="708"/>
                <w:tab w:val="left" w:pos="2370" w:leader="none"/>
                <w:tab w:val="center" w:pos="52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«Открытие новых  знаний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Практическая работа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 Выполняем задание 3) этого номера, чертим в тетради 2 угла, которые легко сравнить и 2 угла, которые сравнить трудно. (1 чел. – за до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Взаимопрове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 Проверяем, оцениваем умение чертить углы для сравнения на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 А сейчас, чтобы подтвердить или опровергнуть другие высказывания из игры «Верите ли вы что…», я предлагаю вам познакомиться с небольшой информацией, в которой, если вы будете внимательно читать, можете найти 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и чтении я предлагаю использовать прием «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Инсерт»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ля удобства фиксации информации. (+ знал, ! – новое,  ? не поня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Текст для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 предметов и их размеры изучает геометрия – часть великой науки математики. Главное понятие геометрии  - фигура. У фигур есть своё название: шар, луч, прямая, точка, отрезок, угол, треугольник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а луча, исходящих из одной начальной точки, образуют угол. Лучи, образующие угол, называются сторонами угла, а их начальная точка – вершиной угла. Углы бывают разные: тупые, прямые, острые и развернутые. Величину угла можно сравнить и измерить. Сравнить углы можно разными способами. Сравнить можно на глаз (примерно), а можно путём наложения углов друг на друга. Измеряют углы специальным прибором – транспортиром. Транспортир показывает величину угла в граду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Итак, что вы уже 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 А, какую новую, интересную информации по теме урока вы сейчас узнали?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Чертят углы в тетради для сравнения на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Оценивают работу со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Читают текст, отмечают зна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Высказыв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Транспорти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2 способа сравнения углов, градусы, ге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на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наложением</w:t>
            </w:r>
          </w:p>
          <w:p>
            <w:pPr>
              <w:pStyle w:val="Normal"/>
              <w:tabs>
                <w:tab w:val="clear" w:pos="708"/>
                <w:tab w:val="left" w:pos="2370" w:leader="none"/>
                <w:tab w:val="center" w:pos="52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rStyle w:val="StrongEmphasis"/>
              </w:rPr>
              <w:t xml:space="preserve">I V этап. </w:t>
            </w:r>
          </w:p>
          <w:p>
            <w:pPr>
              <w:pStyle w:val="Normal"/>
              <w:tabs>
                <w:tab w:val="clear" w:pos="708"/>
                <w:tab w:val="left" w:pos="2370" w:leader="none"/>
                <w:tab w:val="center" w:pos="52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именение новых знани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Практическая работа №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едлагаю сравнить два угла именно этим спосо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аждый ребенок получает лист с двумя угл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07315</wp:posOffset>
                      </wp:positionV>
                      <wp:extent cx="635" cy="390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9.5pt;margin-top:8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93345</wp:posOffset>
                      </wp:positionV>
                      <wp:extent cx="505460" cy="200660"/>
                      <wp:effectExtent l="3810" t="8890" r="381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5800" cy="2012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5pt;margin-top:7.35pt;width:39.7pt;height:15.8pt;flip:x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7620</wp:posOffset>
                      </wp:positionV>
                      <wp:extent cx="209550" cy="476885"/>
                      <wp:effectExtent l="8890" t="4445" r="889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9880" cy="477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05pt;margin-top:0.6pt;width:16.4pt;height:37.55pt;flip:x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7620</wp:posOffset>
                      </wp:positionV>
                      <wp:extent cx="438785" cy="1270"/>
                      <wp:effectExtent l="635" t="9525" r="63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8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0.6pt;width:34.5pt;height:0.1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49225</wp:posOffset>
                      </wp:positionV>
                      <wp:extent cx="90805" cy="90805"/>
                      <wp:effectExtent l="635" t="5715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49.5pt;margin-top:11.7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04060</wp:posOffset>
                      </wp:positionH>
                      <wp:positionV relativeFrom="paragraph">
                        <wp:posOffset>1905</wp:posOffset>
                      </wp:positionV>
                      <wp:extent cx="90805" cy="90805"/>
                      <wp:effectExtent l="5080" t="63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57.8pt;margin-top:0.15pt;width:7.1pt;height:7.1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едварительно составляется совместно с детьми алгоритм сравнения углов с помощью налож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Для того, чтобы сравнить углы, необходимо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1) вырезать угол №1; 2) совместить вершины углов и одну из сторон углов; 3) по второй стороне угла определить какой угол больше (меньш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ети вырезают один из углов и накладывают на другой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- Каким  способом сейчас сравнивали углы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Математика – наука точная. Как вы считаете, какой способ является более точны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  А сейчас я вам предлагаю вернуться к вопросу №7 игры и выполнить это задание, чтобы проверить его. Смоделируем углы при помощи пластилина и пал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Проверим по образцу на слайде или на дос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ценим (умение моделировать угл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Недавно на уроке математики чертили разные углы. Я предлагаю вам решить задачу, связанную с этим заданием.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Слай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Задача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 Юли на чертеже получились 7 тупых углов, 1 прямой, и 11 – острых, а Вали 5 тупых углов, 2 прямых и 14 – острых. У кого и на сколько углов начерчено   бо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аким из известных способов краткой записи удобнее её записать?  (таблиц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ставим таблицу и решим задачу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оверка. Оценка  умения решать задач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вместно с учителем составляют алгоритм с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ырезают, накладывают, делают вы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  <w:tab w:val="center" w:pos="5233" w:leader="none"/>
              </w:tabs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оделируют углы при помощи палочек и пласти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цени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ют 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ертят на доске и в тетрад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оверяют, сличая с эталоно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этап  - Итог. Рефлексивная самооценка учебной деятельности</w:t>
            </w:r>
          </w:p>
          <w:p>
            <w:pPr>
              <w:pStyle w:val="Normal"/>
              <w:tabs>
                <w:tab w:val="clear" w:pos="708"/>
                <w:tab w:val="left" w:pos="2370" w:leader="none"/>
                <w:tab w:val="center" w:pos="5233" w:leader="none"/>
              </w:tabs>
              <w:spacing w:before="0" w:after="200"/>
              <w:rPr>
                <w:rStyle w:val="Strong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-Давайте вернёмся к игре "Верите, ли вы, что …"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- На какие вопросы мы в течение урока не нашли ответ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Вернемся к цели, поставленной в начале уро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Добились? Почему? Что было трудно? На все ли вопросы нашли ответы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Обратимся к листу оценивания. Над   развитием, каких умений работали на уроке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- Где они могут пригодиться в жизн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Домашнее задание (на выбор учащегося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1) Кроссворд по теме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2) Изобразить на листах животного, используя при этом только угл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3) Выполнить  задания учебника с.80 №149, №150(1)</w:t>
            </w:r>
          </w:p>
          <w:p>
            <w:pPr>
              <w:pStyle w:val="Normal"/>
              <w:spacing w:before="0" w:after="0"/>
              <w:rPr/>
            </w:pPr>
            <w:r>
              <w:rPr/>
              <w:t>Кроссворд:</w:t>
            </w:r>
          </w:p>
          <w:tbl>
            <w:tblPr>
              <w:tblW w:w="600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1"/>
              <w:gridCol w:w="542"/>
              <w:gridCol w:w="563"/>
              <w:gridCol w:w="585"/>
              <w:gridCol w:w="563"/>
              <w:gridCol w:w="542"/>
              <w:gridCol w:w="520"/>
              <w:gridCol w:w="520"/>
              <w:gridCol w:w="520"/>
              <w:gridCol w:w="563"/>
            </w:tblGrid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н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а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л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3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1</w:t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о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т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в</w:t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ж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у</w:t>
                  </w:r>
                </w:p>
              </w:tc>
              <w:tc>
                <w:tcPr>
                  <w:tcW w:w="5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г</w:t>
                  </w:r>
                </w:p>
              </w:tc>
              <w:tc>
                <w:tcPr>
                  <w:tcW w:w="5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о</w:t>
                  </w:r>
                </w:p>
              </w:tc>
              <w:tc>
                <w:tcPr>
                  <w:tcW w:w="5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л</w:t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е</w:t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е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п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т</w:t>
                  </w:r>
                </w:p>
              </w:tc>
              <w:tc>
                <w:tcPr>
                  <w:tcW w:w="5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р</w:t>
                  </w:r>
                </w:p>
              </w:tc>
              <w:tc>
                <w:tcPr>
                  <w:tcW w:w="54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а</w:t>
                  </w:r>
                </w:p>
              </w:tc>
              <w:tc>
                <w:tcPr>
                  <w:tcW w:w="5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н</w:t>
                  </w:r>
                </w:p>
              </w:tc>
              <w:tc>
                <w:tcPr>
                  <w:tcW w:w="58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с</w:t>
                  </w:r>
                </w:p>
              </w:tc>
              <w:tc>
                <w:tcPr>
                  <w:tcW w:w="56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п</w:t>
                  </w:r>
                </w:p>
              </w:tc>
              <w:tc>
                <w:tcPr>
                  <w:tcW w:w="5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о</w:t>
                  </w:r>
                </w:p>
              </w:tc>
              <w:tc>
                <w:tcPr>
                  <w:tcW w:w="5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р</w:t>
                  </w:r>
                </w:p>
              </w:tc>
              <w:tc>
                <w:tcPr>
                  <w:tcW w:w="5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т</w:t>
                  </w:r>
                </w:p>
              </w:tc>
              <w:tc>
                <w:tcPr>
                  <w:tcW w:w="5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и</w:t>
                  </w:r>
                </w:p>
              </w:tc>
              <w:tc>
                <w:tcPr>
                  <w:tcW w:w="56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  <w:t>ш</w:t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  <w:t>и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  <w:t>й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  <w:t>и</w:t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  <w:t>е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  <w:t>н</w:t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  <w:t>а</w:t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По горизонтали:1. Два луча, исходящих из одной точки, образуют …..  2. Прибор для измерения углов называется….. . По вертикали: 1. Точка, соединяющая два луча угла, называется … . 2. Наиболее точный способ сравнения углов. 3. Угол больше прямого, называется… .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Заполняют третью графу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Не нашли ответ на вопрос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Отвеч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Самооценка за урок.</w:t>
            </w:r>
          </w:p>
          <w:p>
            <w:pPr>
              <w:pStyle w:val="Normal"/>
              <w:tabs>
                <w:tab w:val="clear" w:pos="708"/>
                <w:tab w:val="left" w:pos="2370" w:leader="none"/>
                <w:tab w:val="center" w:pos="52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Кроить, строить, изготовлять поделки.</w:t>
            </w:r>
          </w:p>
        </w:tc>
      </w:tr>
    </w:tbl>
    <w:p>
      <w:pPr>
        <w:pStyle w:val="Normal"/>
        <w:tabs>
          <w:tab w:val="clear" w:pos="708"/>
          <w:tab w:val="left" w:pos="2370" w:leader="none"/>
          <w:tab w:val="center" w:pos="5233" w:leader="none"/>
        </w:tabs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При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Текст для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Форму предметов и их размеры изучает геометрия – часть великой науки математики. Главное понятие геометрии  - фигура. У фигур есть своё название: шар, луч, прямая, точка, отрезок, угол, треугольник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ва луча, исходящих из одной начальной точки, образуют угол. Лучи, образующие угол, называются сторонами угла, а их начальная точка – вершиной угла. Углы бывают разные: тупые, прямые, острые и развернутые. Величину угла можно сравнить и измерить. Сравнить углы можно разными способами. Сравнить можно на глаз (примерно), а можно путём наложения углов друг на друга. Измеряют углы специальным прибором – транспортиром. Транспортир показывает величину угла в градус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Лист оценивания </w:t>
      </w:r>
    </w:p>
    <w:tbl>
      <w:tblPr>
        <w:tblW w:w="6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408"/>
        <w:gridCol w:w="1028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 И О учени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амооцен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ценка учителя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мение сравнивать углы  на гла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мение чертить углы для сравнения на глаз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мение моделировать угл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ценка  умения решать задач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Итог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50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4:59:00Z</dcterms:created>
  <dc:creator>admin</dc:creator>
  <dc:description/>
  <cp:keywords/>
  <dc:language>en-US</dc:language>
  <cp:lastModifiedBy>KOMP</cp:lastModifiedBy>
  <cp:lastPrinted>2012-11-19T18:57:00Z</cp:lastPrinted>
  <dcterms:modified xsi:type="dcterms:W3CDTF">2017-12-04T02:53:00Z</dcterms:modified>
  <cp:revision>7</cp:revision>
  <dc:subject/>
  <dc:title/>
</cp:coreProperties>
</file>